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highlight w:val="yellow"/>
        </w:rPr>
      </w:pPr>
      <w:r>
        <w:rPr>
          <w:rFonts w:cs="Arial" w:ascii="Arial" w:hAnsi="Arial"/>
          <w:b/>
          <w:highlight w:val="yellow"/>
        </w:rPr>
        <w:t>SPECIFIKACE TECHNICKÝCH PARAMETRŮ hematologického analyzátoru</w:t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highlight w:val="yellow"/>
        </w:rPr>
        <w:t xml:space="preserve">Příloha </w:t>
      </w:r>
      <w:r>
        <w:rPr>
          <w:rFonts w:cs="Arial" w:ascii="Arial" w:hAnsi="Arial"/>
          <w:b/>
          <w:highlight w:val="yellow"/>
        </w:rPr>
        <w:t>č</w:t>
      </w:r>
      <w:r>
        <w:rPr>
          <w:rFonts w:cs="Arial" w:ascii="Arial" w:hAnsi="Arial"/>
          <w:b/>
          <w:caps/>
          <w:highlight w:val="yellow"/>
        </w:rPr>
        <w:t>.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8"/>
        <w:gridCol w:w="1872"/>
        <w:gridCol w:w="1843"/>
        <w:gridCol w:w="7229"/>
      </w:tblGrid>
      <w:tr>
        <w:trPr>
          <w:trHeight w:val="423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Arial"/>
                <w:b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Specifikace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Požadová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Hodnocený parametr, včetně váhy v %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yellow"/>
              </w:rPr>
              <w:t>Vyplní uchazeč</w:t>
            </w:r>
          </w:p>
        </w:tc>
      </w:tr>
      <w:tr>
        <w:trPr>
          <w:trHeight w:val="375" w:hRule="atLeast"/>
        </w:trPr>
        <w:tc>
          <w:tcPr>
            <w:tcW w:w="4048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lektivní výběr vyšetření (KO, KO+ rtc, KO+ dif, KO+dif+rtc)</w:t>
            </w:r>
          </w:p>
        </w:tc>
        <w:tc>
          <w:tcPr>
            <w:tcW w:w="1872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8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duchá obsluha a údržba, ekonomika provozu (nízká spotřeba reagencií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8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unikace s LIS (Amadeus), napojení a zprovoznění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8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-line vzdálená správa analyzátoru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before="8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í kapacita - změření 80 vzorků za hodinu (režim KO+Diff)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yšetření retikulocytů bez předředění vzorku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ěření nezralých granulocytů, (např. pro posouzení závažných sepsí, neutropenií po chemoterapii u onkologických pacientů)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before="8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akovatelnost pro kontrolu kvality, tj. jeden vzorek několikrát opakovaně změřit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andardizovaná identifikace vzorku, kdy číslo vzorku na zkumavce je čteno a kontrolováno přímo v přístroji bezprostředně před aspirací – vyloučit záměnu při měření vzorku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oučástí zápůjčky přístroje bude záložní zdroj UPS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y vyšetření budou uvedeny včetně promývacích a proplachovacích cyklů přístroje stanovených výrobcem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O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mpatibilita se záložním analyzátorem Sysmex XS 1000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E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ANO – 20 %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(ano=20 b, ne =0 b) 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matické provedení korekce počtu leukocytů v průběhu procesu kvantifikace jaderných červených krvinek (normoblastů) v periferní krvi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ANO – 20%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(ano=20 b, ne =0 b</w:t>
            </w: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 xml:space="preserve">) 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before="8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napojení modulu na měření tělních tekutin (punktáty kolenních kloubů, ascites, fluidothorax, míšní mok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7030A0"/>
                <w:sz w:val="18"/>
                <w:szCs w:val="18"/>
              </w:rPr>
              <w:t>ANO – 20%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 xml:space="preserve">(ano=20 b, ne =0 b) 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before="8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žnost měřit nezralé krevní destičky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>ANO – 20%</w:t>
            </w:r>
          </w:p>
          <w:p>
            <w:pPr>
              <w:pStyle w:val="Normal"/>
              <w:jc w:val="center"/>
              <w:rPr>
                <w:color w:val="7030A0"/>
              </w:rPr>
            </w:pPr>
            <w:r>
              <w:rPr>
                <w:color w:val="7030A0"/>
                <w:sz w:val="18"/>
                <w:szCs w:val="18"/>
              </w:rPr>
              <w:t xml:space="preserve">(ano=20 b, ne =0 b)  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4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dstavecseseznamem"/>
              <w:spacing w:before="8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rální věk přístroje – počet let od prvního uvedení nabízeného modelu na trh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  <w:t xml:space="preserve"> </w:t>
            </w:r>
            <w:r>
              <w:rPr>
                <w:b/>
                <w:color w:val="7030A0"/>
                <w:sz w:val="18"/>
                <w:szCs w:val="18"/>
              </w:rPr>
              <w:t>20%</w:t>
            </w:r>
          </w:p>
          <w:p>
            <w:pPr>
              <w:pStyle w:val="Normal"/>
              <w:jc w:val="center"/>
              <w:rPr>
                <w:b/>
                <w:b/>
                <w:color w:val="7030A0"/>
                <w:sz w:val="18"/>
                <w:szCs w:val="18"/>
              </w:rPr>
            </w:pPr>
            <w:r>
              <w:rPr>
                <w:b/>
                <w:color w:val="7030A0"/>
                <w:sz w:val="18"/>
                <w:szCs w:val="18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davatel požaduje vyplnění výše uvedené tabulky zájemcem a to tak, že zájemce uvede, zda splňuje (ANO) – nesplňuje (NE) požadované nominační vlastnosti včetně popisu způsobu a rozsahu splnění + uvede číslo stránky, kde zadavatel údaje v nabídce najde.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Nesplnění požadovaného parametru opravňuje zadavatele vyloučit nabídku z hodnocení. </w:t>
      </w:r>
    </w:p>
    <w:p>
      <w:pPr>
        <w:pStyle w:val="Normal"/>
        <w:jc w:val="both"/>
        <w:rPr>
          <w:b/>
          <w:b/>
        </w:rPr>
      </w:pPr>
      <w:r>
        <w:rPr/>
        <w:t xml:space="preserve">Míra splnění parametrů vyznačených k hodnocení (ANO) bude zadavatelem hodnocena a oceněna přidělením bodů v rámci hodnotícího kritéria „Technické parametry přístroje“ – </w:t>
      </w:r>
      <w:r>
        <w:rPr>
          <w:b/>
        </w:rPr>
        <w:t>váha 30 %</w:t>
      </w:r>
    </w:p>
    <w:p>
      <w:pPr>
        <w:pStyle w:val="Normal"/>
        <w:jc w:val="both"/>
        <w:rPr/>
      </w:pPr>
      <w:r>
        <w:rPr/>
        <w:t>Technické parametry přístroje budou hodnoceny dle této vyplněné povinné přílohy č. 1 - tabulky technických parametrů dle míry splnění jednotlivých požadovaných parametrů. Hodnotící komise přidělí celkové bodové ohodnocení tak, že nejvýhodnější nabídka obdrží 100 bodů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Hodnotící kritérium „</w:t>
      </w:r>
      <w:r>
        <w:rPr>
          <w:u w:val="single"/>
        </w:rPr>
        <w:t>morální věk přístroje</w:t>
      </w:r>
      <w:r>
        <w:rPr/>
        <w:t xml:space="preserve">“, kdy uchazeč uvede </w:t>
      </w:r>
      <w:r>
        <w:rPr>
          <w:sz w:val="22"/>
          <w:szCs w:val="22"/>
        </w:rPr>
        <w:t xml:space="preserve">počet let od prvního uvedení nabízeného modelu na trh bude hodnoceno poměrově, kdy nejnižší hodnota (počet let) bude ohodnocena nejvyšším počtem bodů. 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vinion">
    <w:altName w:val="Courier New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u w:val="no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Arial Unicode MS" w:cs="Times New Roman"/>
      <w:b/>
      <w:sz w:val="24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</w:rPr>
  </w:style>
  <w:style w:type="character" w:styleId="NzevChar">
    <w:name w:val="Název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Arial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76" w:hanging="0"/>
    </w:pPr>
    <w:rPr>
      <w:rFonts w:ascii="Arial" w:hAnsi="Arial" w:cs="Arial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5">
    <w:name w:val="nadpis 5"/>
    <w:basedOn w:val="Normal"/>
    <w:qFormat/>
    <w:pPr/>
    <w:rPr/>
  </w:style>
  <w:style w:type="paragraph" w:styleId="Nadpis4Char1">
    <w:name w:val="nadpis 4 Char"/>
    <w:basedOn w:val="Normal"/>
    <w:qFormat/>
    <w:pPr>
      <w:jc w:val="both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MS Mincho;Meiryo" w:cs="Arial"/>
      <w:color w:val="000000"/>
      <w:sz w:val="24"/>
      <w:szCs w:val="24"/>
      <w:lang w:val="cs-CZ" w:eastAsia="ja-JP"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eiryo"/>
    </w:rPr>
  </w:style>
  <w:style w:type="paragraph" w:styleId="Import1">
    <w:name w:val="Import 1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736" w:hanging="0"/>
    </w:pPr>
    <w:rPr>
      <w:rFonts w:ascii="Avinion;Courier New" w:hAnsi="Avinion;Courier New" w:cs="Avinion;Courier New"/>
      <w:szCs w:val="20"/>
    </w:rPr>
  </w:style>
  <w:style w:type="paragraph" w:styleId="ZkladntextIMP">
    <w:name w:val="Základní text_IMP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</w:pPr>
    <w:rPr>
      <w:rFonts w:ascii="Arial" w:hAnsi="Arial" w:cs="Arial"/>
      <w:szCs w:val="20"/>
      <w:lang w:eastAsia="zh-CN"/>
    </w:rPr>
  </w:style>
  <w:style w:type="paragraph" w:styleId="TxBrt4">
    <w:name w:val="TxBr_t4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9"/>
        <w:tab w:val="left" w:pos="1014" w:leader="none"/>
      </w:tabs>
      <w:autoSpaceDE w:val="false"/>
      <w:spacing w:lineRule="atLeast" w:line="240"/>
      <w:ind w:left="352" w:hanging="0"/>
    </w:pPr>
    <w:rPr>
      <w:lang w:val="en-US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7:57:00Z</dcterms:created>
  <dc:creator>Milan Pavlun</dc:creator>
  <dc:description/>
  <cp:keywords/>
  <dc:language>en-US</dc:language>
  <cp:lastModifiedBy>install</cp:lastModifiedBy>
  <cp:lastPrinted>2010-06-29T09:55:00Z</cp:lastPrinted>
  <dcterms:modified xsi:type="dcterms:W3CDTF">2014-08-18T12:37:00Z</dcterms:modified>
  <cp:revision>33</cp:revision>
  <dc:subject/>
  <dc:title>Zadávací dokumentace k  veřejné zakázce</dc:title>
</cp:coreProperties>
</file>